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cI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cInduct : th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recursion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recInduct thm} on a goal {g}, where {thm} is typic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scheme returned from an invocation of {Define} or {Hol_def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atch the consequent of {thm} to {g} and,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s {g} by the instantiated antecedents of {thm}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of the goal should correspond with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in the conclusion of {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cInduct} fails if the goal is not universally quantified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quantification of the conclusion of {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d introduced a function for incrementing a numbe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an be found in a give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x L = if MEM x L then variant (x + 1) L el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{Hol_defn} would be used to make such a definitio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of would be required to establish termination.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as done, the specified recursion equations would be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nd, as well, a corresponding induction theorem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n the case of {variant}, the induction theorem {variant_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. (!x L. (MEM x L ==&gt; P (x + 1) L) ==&gt; P x L) ==&gt; !v v1. P v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now that we wish to prove that the variant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not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x L. ~MEM (variant x L) 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try mathematical induction, but that won't work w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 gets incremented in recursive calls. Instead, indu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{variant}-induction' works much better. {recInduct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such theorems in tactic proof. For our examp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cInduct variant_ind} yield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x L. (MEM x L ==&gt; ~MEM (variant (x + 1) L) L) ==&gt; ~MEM (variant x L)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mple tactic applications then pro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Induct, bossLib.Induct_on, bossLib.completeInduct_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measureInduct_on, Prim_rec.INDUCT_THEN, bossLib.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Hol_datatype, goalstackLib.g, goalstackLib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