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op ++ : simpset * ssdata -&gt; simps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x operator for augmenting simpsets with {ssdata}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++} function combines its two arguments and create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set.  This is a way of creating simpsets that are tailo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simplification task at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add the {UNWIND_ss} ssdata value to the {pure_ss} simp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 the former's point-wise elimination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MP_CONV (pureSimps.pure_ss ++ boolSimps.UNWIND_ss) 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erm`!x. x ==&gt; (?y. P(x,y) /\ (y = 5))`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|- (!x. x ==&gt; (?y. P (x,y) /\ (y = 5))) = P (T,5)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ib.mk_simpset, simpLib.rewri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b.SIMP_CONV, pureSimps.pure_ss, boolSimps.UNWIND_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