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et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set {list_ss} is a version of {arith_ss}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of lists. The following rewrites are curr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those already present from {arith_s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. APPEND []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1 l2 h. APPEND (h::l1) l2 = h::APPEND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1 l2 l3. (APPEND l1 l2 = APPEND l1 l3) = (l2 = l3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1 l2 l3. (APPEND l2 l1 = APPEND l3 l1) = (l2 = 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. EL 0 l = HD l) /\ !l n. EL (SUC n) l = EL n (T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P. EVERY P [] = T) /\ !P h t. EVERY P (h::t) = P h /\ EVER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LAT [] = []) /\ !h t. FLAT (h::t) = APPEND h (FLA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LENGTH [] = 0) /\ !h t. LENGTH (h::t) = SUC (LENGT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f. MAP f [] = []) /\ !f h t. MAP f (h::t) = f h::MAP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f. MAP2 f []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h1 t1 h2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2 f (h1::t1) (h2::t2) = f h1 h2::MAP2 f 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MEM x [] = F) /\ !x h t. MEM x (h::t) = (x = h) \/ MEM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NULL [] = T) /\ !h t. NULL (h::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REVERSE [] = []) /\ !h t. REVERSE (h::t) = APPEND (REVERSE t)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SUM [] = 0) /\ !h t. SUM (h::t) = h + SU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h t. HD (h::t)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h t. TL (h::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1 l2 l3. APPEND l1 (APPEND l2 l3) = APPEND (APPEND l1 l2)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. ~NULL l ==&gt; (HD l::TL l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0 a1 a0' a1'. (a0::a1 = a0'::a1') = (a0 = a0') /\ (a1 =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1 l2. LENGTH (APPEND l1 l2) = LENGTH l1 + LENGTH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 f. LENGTH (MAP f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 l1 l2. MAP f (APPEND l1 l2) = APPEND (MAP f l1) (MAP f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1 a0. ~(a0::a1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1 a0. ~([] = a0::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 f. ((MAP f l = []) = (l = []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[] = MAP f l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. APPEND l []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 x. ~(l = x::l) /\ ~(x::l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v f. case v f [] = v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v f a0 a1. case v f (a0::a1) = f a0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1 l2. ([] = APPEND l1 l2) = (l1 = []) /\ (l2 = []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1 l2. (APPEND l1 l2 = []) = (l1 = []) /\ (l2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ZIP ([][])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1 l1 x2 l2. ZIP (x1::l1,x2::l2) = (x1,x2)::ZIP (l1,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UNZIP [] = ([],[]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 l. UNZIP (x::l) = (FST x::FST (UNZIP l),SND x::SND (UNZIP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 l1 l2. EVERY P (APPEND l1 l2) = EVERY P l1 /\ EVERY P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 l1 l2. EXISTS P (APPEND l1 l2) = EXISTS P l1 \/ EXISTS P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e l1 l2. MEM e (APPEND l1 l2) = MEM e l1 \/ MEM 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LAST [x] = x) /\ !x y z. LAST (x::y::z) = LAST (y::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FRONT [x] = []) /\ !x y z. FRONT (x::y::z) = x::FRONT (y::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f e. FOLDL f e [] =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e x l. FOLDL f e (x::l) = FOLDL f (f e x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f e. FOLDR f e [] =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e x l. FOLDR f e (x::l) = f x (FOLDR f 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RW_TAC, BasicProvers.SRW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TAC, simpLib.SIMP_CONV, simpLib.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bool_ss, bossLib.std_ss, bossLib.arith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