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ugment_srw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ssLib.augment_srw_ss : simpLib.ssdata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 the ``stateful rewriter'' with a list of {simpset}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s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augment_srw_ss sslist} causes each element of {ssli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rged into the {simpset} value that the system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ehind'' {srw_s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to the {srw_ss()} {simpset} brought ab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augment_srw_ss} is not exported with a theory,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ermanent''.  But see {export_rewrites} for a simple way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 of perma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Provers.export_rewrites, bossLib.srw_ss, bossLib.SRW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