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&amp;&amp; : simpset * thm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dding theorems in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ccasionally necessary to extend an existing simpset {ss}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{rwlist} of new rewrite rules. To achieve th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{&amp;&amp;} function via {ss &amp;&amp; rw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boss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output elide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s = boolSimps.bool_ss &amp;&amp; pairTheory.pair_r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s = &lt;simpset&gt; :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ed applicability since most of the tactics for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clude this functionality. However, applications of {ZAP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simpLib.SIMP_CONV, bossLib.RW_TAC, bossLib.ZA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