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POSE_NOT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POSE_NOT_THEN : (thm -&gt; tactic)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proof by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POSE_NOT_THEN} provides a flexible way to start a proof by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actics for contradiction proofs often simply negate the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on the assumption list. However, if the goal is quantifi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the case, then more processing is required in order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uitable form for subsequent work. {SPOSE_NOT_THEN ttac} n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goal, pushes the negation inwards, and applies {ttac}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unless {ttac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we want to prove Euclid's theor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m. ?n. prime n /\ m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 proof is by contradiction. However, if we star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with {CCONTR_TAC}, we get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~!m. ?n. prime n /\ m &lt; n } ?-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would immediately want to simplify the assumption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awkward. Instead, an invocation {SPOSE_NOT_THEN ASSUME_TAC}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?m. !n. ~prime n \/ ~(m &lt; n) } ?-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SPOSE_NOT_THEN STRIP_ASSUME_TAC}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!n. ~prime n \/ ~(m &lt; n) } ?-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CCONTR_TAC, Tactic.CONTR_TAC, Tactic.ASSUM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tic.STRIP_ASSUME_TA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