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simpset and a list of rewrite rules to simpl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,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the fundamental engine of the HOL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t repeatedly applies the transforma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impset (which is augmented with the given rewrit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erm, ultimately yielding a theorem equat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{simpset} type embody a suit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ight be applicable to given ter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formational components'' are rewrites, conversions, AC-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, decision procedures and a filter, which is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rewrite rules are added to the simpse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se components, and the way they can be combi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 is given in the reference entry for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re used similarly to the way in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system ({REWRITE_TAC} et al.).  These ar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riented to rewrite from left-hand-side to right-hand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{SIMP_CONV} handles obvious problems.  If a rewrit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form {[...] |- x = f x}, then it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is effect. 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is a permutation of the pattern on the lef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x + y = y + x} and {|- x INSERT (y INSERT s) = y INSERT (x INSERT s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h rules will only be applied if the term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is strictly reduced according to some term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done using a form of higher-order matching, and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This latter means that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==&gt; (x = y)} can be used as rewrites.  If a term matching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implifier will attempt to satisfy the side-cond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le to do so, then the rewriting will be per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ttempting to rewrite {P} to true, further 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.  The simplifier limits the size of the stack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solved (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.stack_limit} holds this limit), so this will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can always be added ``on the fly''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take a {thm list} argument where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 If a set of rewrite rules is frequently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probably be made into a {ssdata}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s} function and then added to an existing simpset with {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which are part of simpsets are useful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e rewriting is not enough to transform certain ter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{BETA_CONV} conversion is not expressibl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rewrite, but is part of the {bool_ss} simp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impset will thus simplif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e1) 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onversions in simpsets are not typic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to all sub-terms.  (If a conversion is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sub-term and fails, this failure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and ignored.)  Instead, conversions in simp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term-pattern which specifies the sort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should be applied.  This facility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bool_ss} to include {ETA_CONV}, bu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{!x. P x} into {$! P}.  Similarly, if on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deciding equalities over a certain type {foo}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e relevant conversion keyed on terms {``x:foo = y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-rules allow simpsets to be constructed that automatically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volving associative and commutative operators, agai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arbitrary term ordering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s allow {SIMP_CONV} to assume additional con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written.  In a term such as {P ==&gt; Q /\ f x}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 may be assumed as an additional piece of con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f {Q /\ f x}.  The congruence theorem that stat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s ({IMP_CONG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(P ==&gt; Q) = (P' ==&gt;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gruence theorems can be part of simp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{IMP_CONG} above and {COND_CONG}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G_ss} {ssdata} value.  (These {ssdata} values can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mpsets with the {++} function.)  Other congruenc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ed for operators such as conjunction and disj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in standard simpsets is not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ll the additional contexts for a simp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or disjuncts can be very computationally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s in simpsets are similar to convers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ieces of code that are applied to sub-term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y are given access to the wider context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vant theorems.  The {arith_ss} simpset include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implemen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arith_ss [] ``(\x. x + 3)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3) 4 =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a powerful way of manipulating terms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ification library provide the same facilitie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of goals and tactics ({SIMP_TAC}, {ASM_SIMP_TAC}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({SIMP_RULE}), but {SIMP_CONV} prov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is useful in its own right, just as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++, bossLib.ASM_SIMP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FULL_SIMP_TAC, simpLib.mk_simpset, bossLib.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RULE, bossLib.SIMP_TAC, simpLib.SIM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