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atatype : type quotation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ncret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oncret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alizations require the definition of new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L-style datatypes are commonly used to model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ming languages and the state-space of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ystems.  In HOL, such datatypes (at least,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, or, alternatively, have a model in an initial algebra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invocation {Hol_datatype `&lt;spec&gt;`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spec&gt;} should conform to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   ::= [ &lt;binding&gt; ; ]* &lt;bin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::= &lt;ident&gt; = [ &lt;clause&gt; | ]*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ident&gt; = &lt;| [ &lt;ident&gt; : &lt;type&gt; ; ]* &lt;ident&gt; : &lt;type&gt; 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 ::=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ident&gt; of [&lt;type&gt; =&gt; ]*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type is successfully defined, a number of standar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ved about the new type: the constructo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ed to be injective and disjoint, induction and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proved, and each type also has a `size' fun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All these theorems are stored in the current theory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accessed via the functions in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to declare datatypes is, unfortunately,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ML. For example, an 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('a,'b) 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de of ('a,'b) btree * 'b * ('a,'b)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be declared in H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btree =&gt; 'b =&gt; b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=&gt;} notation in a HOL datatype description is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in an ML datatype description, and highlights the fac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, constructors are by default curried.  Note also tha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w type are not allowed; they are inferre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from the right hand side of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cord type is defined, the parser is adjusted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appropriate for records), and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theorems are also proved.  The most use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re automatically stored in the {TypeBase} and can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simpls_of} function.  For further details on recor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shall give an overview of the kinds of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by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enumerated types can be defin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enum = A1  | A2  | A3  | A4  |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6  | A7  | A8  | A9  |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11 | A12 | A13 | A14 |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16 | A17 | A18 | A19 |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21 | A22 | A23 | A24 |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26 | A27 | A28 | A29 | A3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recursive types may b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foo = N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n of 'a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 of 'a # '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recursive types, we can define a type of 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aves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datatype `tree = Leaf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Node of tree =&gt; 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een a type of binary trees having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internal nodes. This time, we will declare it in "pair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tree # 'b # 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seems closer to the declaration that one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, but is more difficult to deal with in proof than the curr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the named lambda calculus is easy to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"string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datatype `lambda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omb of lambda =&gt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s of lambda =&gt; lambd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`de Bruijn' terms is roughl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dB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ound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b  of dB =&gt;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bs   of d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ranching trees may be defined by allowing a nod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ts subtrees. In such a case, leaf nod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ntree = Node of 'a =&gt; ntree 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`first order terms' can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term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napp of string # term 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lly recursive types may also be defined. The following,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Gunter from the Definition of Standard ML, captur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texp = var_exp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t_exp of dec =&gt; ex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 = aexp    of a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pp_exp of exp =&gt; a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n_exp  of m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= match 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atchl of rule =&gt; m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= rule of pat =&gt; ex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= val_dec   of 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ocal_dec of dec =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q_dec   of dec =&gt; de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bind = bind  of pat =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ndl of pat =&gt; exp =&gt; 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c_bind of valbi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 = wild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var_pat of str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ord types may be introduced using the {&lt;| ... |&gt;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state = &lt;| Reg1 : num; Reg2 : num; Waiting : bool |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cord types may be recursive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ould be used to formalize a simp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ile = Tex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i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= &lt;| owner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: (string # file) list |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ress some types that cannot be declared with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y cannot exist in HOL at all; in oth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in the HOL logic, but {Hol_datatype} is not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 empty type is not allowed in HOL, so the follow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ome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foo = A of foo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nested types', which are occasionally quite useful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be built with {Hol_data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 ('a # 'a) b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nductive types may not currently be built with {Hol_data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lazy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ns of 'a # (one -&gt; lazylis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n however be built in HOL: see {llist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cardinality reasons, HOL does not allow the follow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the untyped lambda calculus as a set (note the {-&gt;}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{Abs} constru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lambda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omb of lambda =&gt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bs of lambda -&gt; lambd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would have to build a theory of complete parti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similar) with which to model the untyped lambd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an invocation of {Hol_datatype}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and in {TypeBase}. The principa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type definition are the primitive recursion and inducti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the ability to define simple functions over th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principle for the type. For a type named {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recursion theorem is stored under {ty_Axi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theorem is put under {ty_induction}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include the distinctness of constructors ({ty_distinc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jectivity of constructors ({ty_11}). A `degenerate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_induction} is also stored under {ty_nchotomy}: it provides fo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ses on the construction of elements of {ty}. Fina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theorems are stored : {ty_case_cong} gives a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"case" statements on elements of {ty}. Thes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oduced by {ty_case_def}. Also, a definition of the "size"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urrent theory, under the name {ty_size_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tree = Leaf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ode of tree =&gt; tre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case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f f1 a. case f f1 (Leaf a) = f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 f1 a0 a1. case f f1 (Node a0 a1) = f1 a0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siz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a. tree_size (Leaf a) = 1 +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a0 a1. tree_size (Node a0 a1) = 1 + (tree_size a0 + tree_siz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the current theory. The following theorems about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tor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0 a1. fn (Node a0 a1) = f1 a0 a1 (fn a0) (fn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 (!n. P (Leaf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t t0. P t /\ P t0 ==&gt; P (Node t t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t.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nchotomy  |- !t. (?n. t = Leaf n) \/ ?t' t0. t = Node t' 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a a'. (Leaf a = Leaf a') = (a = a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a0 a1 a0' a1'. (Node a0 a1 = Node a0' a1') = (a0=a0') /\ (a1=a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distinct  |- !a1 a0 a. ~(Leaf a = Node a0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case_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M M' f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. (M' = Leaf a) ==&gt; (f a = f'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 a1. (M' = Node a0 a1) ==&gt; (f1 a0 a1 = f1'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f f1 M = case f' f1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ype involving records is defined, many mor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added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of mutually recursives types results in the abov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ing added for each of the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TotalDefn.Define, IndDefLib.Hol_r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