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ases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ases_on : ter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case analysis on the type of a 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Cases_on M} performs a case-split based on the type {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M}, using the cases theorem for {ty} from the global {Type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ses_on} can be used to specify variables that are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quantifier prefix. {Cases_on} can also be used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plits on non-variable terms. If {M} is a non-variable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ccur bound in the goal, then the cases theorem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M} and used to generate as many sub-goals as there are dis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s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y} does not have a case theorem in the {TypeB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sLib.Cases, bossLib.In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Induct_on, Tactic.STRUCT_CASE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