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exist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structure {?x1 ... xn. t} then {strip_exists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x1,...,x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exists(list_mk_exists(["x1";...;"x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x1,...,xn],t)} if {t} i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ist_mk_exists, boolSyntax.dest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