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l_definition : string * term *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left associative infix constant and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definition} provide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extensions to the current theory.  It takes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name under which the resulting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current theory segment, a term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an integer giving the precedence of the in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infix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 and {v_2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1,...,x_m}.  Evaluating {new_infix_definition (name, ix v_1 v_2 = 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 the sequent {({},\v_1 v_2. t)} to be a 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, and declares {ix} to be a new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with this definition as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v_1 ix v_2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) {name}.  Optionally, the definitional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ix} has infix status only after th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rocessed.  It is therefo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normal prefix position when mak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l_definition} fails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either of the variable structures {v_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v_2} (this is equivalent to requiring {\v_1 v_2. t} to b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; or if any variable occurs more than once in {v_1, v_2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 precedence level chosen for the infi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parsing rules of a different form of fixity (in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in a different way, or suffixes, prefixes etc)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is a type variable in {v_1}, ..., {v_n} or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occur in the type of {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d function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infix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nand", --`$nand in_1 in_2 = ~(in_1 /\ in_2)`--, 50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in_1 in_2. in_1 nand in_2 = ~(in_1 /\ in_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actice among HOL users to write a {$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being defined as an infix to indicate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ade, it will have a special syntactic status; i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l_definition("ix_DEF", Term `$ix m n = ... 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{$} is not necessary; but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{$} must, of course, be used if the syntact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leases of hol98 past Taupo 1, {new_infixl_definition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{new_infixr_definition} replace the old {new_infix_defin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uperseded.  Its behaviour was to defin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infix, so can be fre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r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new_binder_definition, Definition.new_definition, Definition.new_specification, boolSyntax.new_infixr_definition, Prim_rec.new_recursive_definition, TotalDefn.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