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lect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select (v,t)} returns {@var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select, boolSyntax.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