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mp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1} and {t2} are terms of type {bool}, then {mk_imp(t1,t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term {t1 ==&gt;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and {t2} are not both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imp, boolSyntax.dest_imp_only, boolSyntax.is_imp, boolSyntax.is_imp_only, boolSyntax.list_mk_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