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dis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disj : term *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t1} and {t2} are terms, both of type {bool}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disj(t1,t2)} returns the term {t1 \/ t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t1} or {t2} does not have type 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dest_disj, boolSyntax.is_disj, boolSyntax.list_mk_disj, boolSyntax.strip_disj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