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di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disj : term list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the conjunction of a lis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disj([t1,...,tn])} returns {t1 /\ ... /\ t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list is empty or if the list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lement, one or more of which are not of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_mk_disj [T,F,T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T \/ F \/ T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list_mk_disj [T,mk_var("x",alpha),F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boolSyntax.mk_disj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oole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_mk_disj [mk_var("x",alpha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x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strip_disj, boolSyntax.mk_disj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