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t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t_tm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{let}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let_tm} is bound to the term {bool$L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equality, boolSyntax.implication, boolSyntax.select, boolSyntax.T, boolSyntax.F, boolSyntax.universal, boolSyntax.existential, boolSyntax.exists1, boolSyntax.conjunction, boolSyntax.disjunction, boolSyntax.bool_case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