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_only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t1 ==&gt; t2} then {is_imp_only M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n implication,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imp, boolSyntax.mk_imp, boolSyntax.dest_imp, boolSyntax.dest_imp_only, boolSyntax.list_mk_imp, boolSyntax.strip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