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q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= t2} then {is_eq M} returns {true}.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qu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q, boolSyntax.des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