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rb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's an instance of {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 and only if {M} has the form {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arb, boolSyntax.dest_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