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lication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implication} is bound to the term {min$==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select, boolSyntax.T, boolSyntax.F, boolSyntax.universal, boolSyntax.existential, boolSyntax.exists1, boolSyntax.conjunction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