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1 :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noting the unique existence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boolSyntax.exists1} is bound to the term {bool$?!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equality, boolSyntax.implication, boolSyntax.select, boolSyntax.T, boolSyntax.F, boolSyntax.universal, boolSyntax.existential, boolSyntax.conjunction, boolSyntax.disjunction, boolSyntax.negation, boolSyntax.conditional, boolSyntax.bool_case, boolSyntax.let_tm, boolSyntax.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