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1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que existence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?!x. t}, then {dest_exists1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xists1, boolSyntax.is_exis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