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j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tructor for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a term {t1 /\ t2}, then {dest_conj M} returns {(t1,t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conj, boolSyntax.is_conj, boolSyntax.list_mk_conj, boolSyntax.strip_conj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