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term -&gt; term *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if t then t1 else t2} then {dest_cond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,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cond, boolSyntax.is_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