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case expressions fo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bool_case} is bound to the term {bool$bool_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disjunction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