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b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arbitr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arb} is bound to the term {bool$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disjunction, boolSyntax.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