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 : hol_type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variabl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ype_vars ty} returns a list represent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occurring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s ((alpha --&gt; beta) --&gt; bool --&gt; 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:'a`, `:'b`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type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varsl, Type.type_var_in, Type.exists_tyvars, Type.polymorphic, Term.fre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