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ype : string * hol_type list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type(tyop,[ty1,...,tyn])} returns the HOL type {(ty1,...,tyn)tyo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tyop} is the name of a known {n}-ary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op} is not the name of a known type, or if {tyop}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length of the list of argument types is not equal to the 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type ("bool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type ("fun",[alpha,i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e operators with the same name (and arity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lared in different theories. If two theories hav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th the same name {s} are in the ancest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en {mk_type(s,tyl)} will issue a warning befo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hich type operator to use. In such situ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use {mk_thy_type} since it allows o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type operat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thy_type, Type.dest_type, Type.mk_vartype, Type.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