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type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HOL type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type ty} returns {true} if {ty} is an ap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rator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op_arity, Type.mk_type, Type.mk_thy_type, Type.dest_type, Type.dest_thy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