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ype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type {hol_type} represents the type of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hol_type} is an ML eqtype, any two {hol_type}s {ty1} and {ty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 for equality by {ty1 = ty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