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t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tyvar : unit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fresh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gen_tyvar()} generates a type variable {tyv}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in the current session. Furthermore, the concret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{tyv} is such that {tyv} is not obtainable by {mk_vartyp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_ty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%%gen_tyvar%%1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ype `:%%gen_tyvar%%1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Parse.hol_type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make any sense with remaining input of "%%gen_tyvar%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mk_vartype "%%gen_tyvar%%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ype.mk_va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actual name returned by {gen_tyvar}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ding some pro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genvar, Term.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