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thy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_thy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: hol_type -&gt; {Thy:string, Name: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gs:hol_typ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type (other than a variable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ty} is an application of a type operator {Tyop}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eclared in theory {Thy}, to a list of types {Args}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thy_type ty} returns {{Tyop,Thy,Arg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y} is a 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t_thy_type (alpha --&gt;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{Args = [`:'a`, `:bool`], Thy = "min", Tyop = "fun"}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y dest_thy_type alph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Type.dest_thy_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mk_thy_type, Type.dest_type, Type.mk_type, Term.mk_thy_co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