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.compare : hol_type * hol_type -&gt; 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ing on HO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compare (ty1,ty2)} returns one of {{LESS, EQUAL, GREATER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tal and transiti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.compare (bool, alpha --&gt; alph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LESS :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 of {compare} is to build efficient set o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s involving HOL types i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{Term.comp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