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Schema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cursion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,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Schema} may be used to declare so-called `schematic` defin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ursion schemas`. These are just recursive function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(also called `parameters`) on the right-hand sid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Such schemas have been used as a basi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Schema} takes its input in exactly the same format as {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straints of a schmatic definition are col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otheses of the definition, and also on the hypothe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d induction theorem, but a termination proof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when the termination conditions have no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is because, in general, termination can only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of the parameters of the scheme have been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Schema} fails in many of the same ways as {Define}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ail if it cannot pro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schema for binary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binRec (x: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ic x then (A x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join (binRec (lef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inRec (right x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ition is schematic i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, "atomic", "join", "left", "right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binRec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binRec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!x. ~atomic x ==&gt; R (left x)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x. ~atomic x ==&gt; R (right x) x, W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binRec A atomic join left right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ic x then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 (binRec A atomic join left right (lef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inRec A atomic join left right (right x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schema in which a termination 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Schema `(map [] = []) /\ (map (h::t) = f h :: map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ition is schematic i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map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map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] |- (map f [] = []) /\ (map f (h::t) = f h::map f t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termination proof is attemp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variable {f} doesn't occur in the termin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cursion equations, in which parameters onl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s, is transformed into one in which the paramet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 being defined. This i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If an argument intended as a parameter occu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in the original recursion equations, it becomes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termination conditions, which is not desir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efn.xDefineSchema, TotalDefn.Define, Defn.Hol_de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