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_CASES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_CASES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heorem-tactic to each disjunct of a disjunct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disjunction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orem-tactic {f:thm-&gt;tactic} appli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UME}d disjunct produces results as follows when applied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(A ?- t)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                                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f (u |- u)      and        =========  f (v |-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                         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pplying {DISJ_CASES_THEN f (|- u \/ 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al {(A ?- t)} produces two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  DISJ_CASES_THEN f (|- u \/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 is not a disjunction.  An invalid tac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if the theorem has any hypothesis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tible to an assumpt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(m = 0) \/ (?n. m = SUC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oal of the form {?- (PRE m = m) = (m = 0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J_CASES_THEN ASSUME_TAC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wo subgoals, each with one disjunct as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n. m = SUC n ?- (PRE m = m) = (m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= 0 ?- (PRE m = m) = (m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ases tactics. For example, {DISJ_CASES_TAC} could be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DISJ_CASES_TAC = DISJ_CASES_THEN ASSUM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DISJ_CASES_THEN2} to apply different tactic genera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_cont.STRIP_THM_THEN, Thm_cont.CHOOSE_THEN, Thm_cont.CONJUNCTS_THEN, Thm_cont.CONJUNCTS_THEN2, Tactic.DISJ_CASES_TAC, Thm_cont.DISJ_CASES_THEN2, Thm_cont.DISJ_CASES_THE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