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TH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THEN2 : (thm_tactic -&gt; thm_tactic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heorem-tactics to the corresponding conjunct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2} takes two theorem-tactics, {f1} and {f2}, and a theorem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must be a conjunction. {CONJUNCTS_THEN2} breaks {t}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ems, {t1} and {t2} which are {CONJUNCT1} and {CONJUNCT2} o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n returns the tactic {f1 t1 THEN f2 t2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_THEN2 f1 f2 (A |- l /\ r) =  f1 (A |- l) THEN f2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?- t1                  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f1 (A |- l)      ==========  f2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?- t2                     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ONJUNCTS_THEN2 f1 f2 (A |- l /\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} will fail if applied to a theorem whose conclus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thm_tactic -&gt; thm_tactic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complex {tactical}s like {CONJUNCTS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ONJUNCT1, Thm.CONJUNCT2, Drule.CONJUNCTS, Tactic.CONJ_TAC, Thm_cont.CONJUNCTS_THEN2, Thm_cont.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