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conjunct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} takes a theorem-tactic {f}, and a theorem {t}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njunction. {CONJUNCTS_THEN} breaks {t} into two new theorems,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2} which are {CONJUNCT1} and {CONJUNCT2} of {t} respective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tactic: {f t1 THEN f t2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 f (A |- l /\ r) =  f (A |- l) THEN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 (A |- l)      ========== 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 f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 (A |- u1 /\ ... /\ un)} results in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f (A |- u2 /\ ... /\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more likely that the user had wanted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... THEN f(A |-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actic c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CONJUNCTS_THENL (f:thm_tactic)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ist $THEN (map f (CONJUNCTS thm)) ALL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{REPEAT_T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JUNCT1, Thm.CONJUNCT2, Drule.CONJUNCTS, Tactic.CONJ_TAC, Thm_cont.CONJUNCTS_THEN2, Thm_cont.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