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m : th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theorem into assumption list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m ([t1,...,tn] |- t)} returns {([t1,...,tn]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hm (ASSUME (Term `p=T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p = T`], `p = T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oncl, Thm.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