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cl : th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nclusion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t}, the function {concl} returns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dest_thm, Thm.hy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