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Y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left-hand and right-hand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ymmetr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1 = t2}, the inference rule {SYM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2 = 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GSYM, Drule.NOT_EQ_SYM, Thm.RE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