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(term,thm) subst -&gt;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et of parallel substitution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following rule of simultaneou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u1 ,  ... , An |- tn = un ,    A |- t[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 A1 u ... u An |- t[u1,...,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 [x1 |-&gt; (A1 |- t1=u1) ,..., xn |-&gt; (An |- tn=u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|- t[t1,...,t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1 u ... An |- t[u1,...,un]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{t[x1,...,xn]} is a template which should match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being substituted into, with the variables {x1}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n} marking those places where occurrences of {t1}, ... , {tn}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terms {u1}, ... , {un}, respectively. 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i} at the places marked by {xi} must be free (i.e. {ti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bound variables).  {SUBST} automatically renam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prevent free variables in {ui} becoming b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late does not match the conclusion of the hypothesi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e conclusion marked by the variables {x1}, ... , {xn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re not identical to the left hand sides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i.e. the terms {t1}, ... , {t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x = --`x:num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= --`y:num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0 = SPEC (--`0`--) arithmeticTheory.AD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1 = SPEC (--`1`--) arithmeticTheory.ADD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x =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`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0 = |- SUC 0 = 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1 = |- SUC 1 = 1 + 1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 [x |-&gt; th0, y |-&gt; th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-`(x+y) &gt; SUC 0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.] |- (0 + 1) + 1 + 1 &gt; SUC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 [x |-&gt; th0, y |-&gt; th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-`(SUC 0 + y) &gt; SUC 0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.] |- SUC 0 + 1 + 1 &gt; SUC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 [x |-&gt; th0, y |-&gt; th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-`(x+y) &gt; x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.] |- (0 + 1) + 1 + 1 &gt; 0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} is perhaps overly complex for a primitive rule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tituting at selected occurrences. Often usefu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derived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UBS, Drule.SUBST_CONV, Lib.|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