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. t}, then {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u/x]}. If necessary, variables will be renam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ization to ensure that {u} is free for {x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u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universally quantified, or if 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SPEC} renames bound variabl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titution: a straightforward substitution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valid theorem {|- ~y ==&gt; (!y. y ==&gt; ~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xv = Term `x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v = Term `y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 xv o DISCH xv o GEN yv o DISCH yv) (ASSUME x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x. x ==&gt; !y. y ==&gt;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 (Term `~y`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~y ==&gt; !y'. y' ==&gt; ~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SPEC, Drule.SPECL, Drule.SPEC_ALL, Drule.SPEC_VAR, Thm.GEN, Drule.GENL, Drule.GEN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