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LI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~t} into {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~t}, the inference rule {NOT_ELIM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MP_ELIM, Thm.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