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COMB : thm *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quality of combinations constructed from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mbination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orems {A1 |- f = g} and {A2 |- x = y}, th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{MK_COMB} returns the theorem {A1 u A2 |- f x = g 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f = g   A2 |-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  MK_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1 u A2 |- f x = g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both theorems are equational and {f} and {g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ose domain types are the same as the types of {x} and 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AP_TERM, Thm.AP_THM, Tactic.MK_COMB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