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PE : (hol_type,hol_type) sub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a primitive rule in the HOL logic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 INST_TYPE[vty1|-&gt;ty1,..., vtyn|-&gt;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[ty1,...,tyn/vty1,...,vty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[ty1,...,tyn/vty1,...,v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stitution is performed throughout th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clusion,. Variables will be renamed if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riables becoming identical after th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enables polymorphic theorems to be used at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one wanted to specialize the theorem {EQ_SYM_EQ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, the first attempt could be to use {SPEC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L [``a:num``, ``b:num``] EQ_SYM_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ught exception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occurred because {EQ_SYM_EQ} contains polymorph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ecialization can be obtained by using {INST_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numThe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L [Term `a:num`, Term`b:num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ST_TYPE [alpha |-&gt; Type`:num`] EQ_SYM_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a = b) = (b =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inst, Thm.INST, Drule.INST_TY_TERM, Lib.|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