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 : (term,term) sub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free variable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} is a rule for substituting arbitrary terms for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|- t               INST [x1 |-&gt; t1,...,xn |-&gt; 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t1,...,tn/x1,...,x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[t1,...,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, for {1 &lt;= i &lt;= n}, some {xi} is not a variable,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i} has a different type than its intended replacement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a theorem is instantiated for a specific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"arithmeticTheo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JUNCT1 arithmeticTheory.ADD_CLA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0 + m = m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NST [``m:num`` |-&gt; ``2*x``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JUNCT1 arithmeticTheory.ADD_CLAUS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|- 0 + (2 * x) = 2 *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INST_TY_TERM, Thm.INST_TYPE, Drule.ISPEC, Drule.ISPECL, Thm.SPEC, Drule.SPECL, Drule.SUBS, Term.subst, Thm.SUBST, Lib.|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