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} and a theorem {A |- t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} returns the theorem {A |- !x. t}, provided {x} is a vari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any of the assumptions. There is no compulsion that {x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GEN x          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x} is not a variable, or if it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he above side-condi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the theorem {x=T |- !x. x=T}, which is clearl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_type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ASSUME (Term `x=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 [.] |- (x :bool)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(GEN (Term `x:bool`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hm.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occurs free in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GENL, Drule.GEN_ALL, Tactic.GEN_TAC, Thm.SPEC, Drule.SPECL, Drule.SPEC_ALL, Tactic.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