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e step of eta-reduction on the right hand sid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duction,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M = (\x. (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 x not free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hand side of the equation is not an eta-redex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NC_DEF = new_definition ("INC_DEF", Term`INC = \x. 1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NC_DEF = |- INC = (\x. 1 +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ta INC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NC = $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, Term.eta_conv, Th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