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charge, assump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DIS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{u} |- u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} will fail if {u} is not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u} need not be a hypothesis.  Discharging {u}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nd alpha-equivalent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DISCH_ALL, Tactic.DISCH_TAC, Thm_cont.DISCH_THEN, Tactic.FILTER_DISCH_TAC, Thm_cont.FILTER_DISCH_THEN, Drule.NEG_DISCH, Tactic.STRIP_TAC, Drule.UNDISCH, Drule.UNDISCH_ALL, Tactic.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