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1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left conjunct of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CONJUN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input theorem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ND1_THM} can be instantiated to simila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BODY_CONJUNCTS, Thm.CONJUNCT2, Drule.CONJ_PAIR, Thm.CONJ, Drule.LIST_CONJ, Drule.CONJ_LIST, Drule.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